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9825</wp:posOffset>
                </wp:positionH>
                <wp:positionV relativeFrom="page">
                  <wp:posOffset>1426210</wp:posOffset>
                </wp:positionV>
                <wp:extent cx="3176905" cy="2066290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7000" cy="2066400"/>
                          <a:chOff x="0" y="0"/>
                          <a:chExt cx="3177000" cy="2066400"/>
                        </a:xfrm>
                      </wpg:grpSpPr>
                      <wps:wsp>
                        <wps:cNvSpPr/>
                        <wps:spPr>
                          <a:xfrm>
                            <a:off x="1261800" y="52200"/>
                            <a:ext cx="0" cy="787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82296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76600" y="644400"/>
                            <a:ext cx="179640" cy="179640"/>
                          </a:xfrm>
                          <a:prstGeom prst="ellipse">
                            <a:avLst/>
                          </a:prstGeom>
                          <a:noFill/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1520" y="642600"/>
                            <a:ext cx="179640" cy="179640"/>
                          </a:xfrm>
                          <a:prstGeom prst="ellipse">
                            <a:avLst/>
                          </a:prstGeom>
                          <a:noFill/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642600"/>
                            <a:ext cx="179640" cy="179640"/>
                          </a:xfrm>
                          <a:prstGeom prst="ellipse">
                            <a:avLst/>
                          </a:prstGeom>
                          <a:noFill/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080" y="92340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734040"/>
                            <a:ext cx="311040" cy="51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432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480" y="815400"/>
                            <a:ext cx="0" cy="13572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6240" y="1024200"/>
                            <a:ext cx="40644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7152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3120"/>
                              <a:ext cx="0" cy="15804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57204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18360" y="590400"/>
                            <a:ext cx="100800" cy="15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8080" y="589320"/>
                            <a:ext cx="83880" cy="15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2880" y="130176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104256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95040" y="1088280"/>
                            <a:ext cx="150480" cy="28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9960" y="40320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2920" y="82296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1760" y="92340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1880" y="734040"/>
                            <a:ext cx="311040" cy="51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432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1880" y="40320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0720" y="1024920"/>
                            <a:ext cx="36000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800280"/>
                            <a:ext cx="0" cy="15480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102420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1055520"/>
                            <a:ext cx="0" cy="15804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91880" y="57420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90600" y="586800"/>
                            <a:ext cx="95400" cy="158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8440" y="592920"/>
                            <a:ext cx="98280" cy="15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4040" y="130176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360" y="104256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6960" y="457200"/>
                            <a:ext cx="240120" cy="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5120" y="1088280"/>
                            <a:ext cx="162000" cy="283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418040"/>
                            <a:ext cx="2120400" cy="247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217800"/>
                            <a:ext cx="0" cy="629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5560" y="40320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2160" y="40248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921760" y="1440"/>
                            <a:ext cx="255240" cy="2064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1719000"/>
                            <a:ext cx="3168000" cy="346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4120" y="886320"/>
                            <a:ext cx="542880" cy="117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0"/>
                            <a:ext cx="108720" cy="2064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800"/>
                            <a:ext cx="659160" cy="57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1065600"/>
                            <a:ext cx="402120" cy="993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4240" y="324000"/>
                            <a:ext cx="345600" cy="27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160" y="1063800"/>
                            <a:ext cx="541080" cy="600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2520"/>
                            <a:ext cx="272520" cy="880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709200"/>
                            <a:ext cx="343080" cy="17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300320"/>
                            <a:ext cx="297360" cy="186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1640" y="57600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280" y="1800"/>
                            <a:ext cx="1160640" cy="36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455400"/>
                            <a:ext cx="0" cy="186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5120" y="456480"/>
                            <a:ext cx="14364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14480" cy="0"/>
                            </a:xfrm>
                            <a:prstGeom prst="line">
                              <a:avLst/>
                            </a:prstGeom>
                            <a:ln w="95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7280" y="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5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8080"/>
                              <a:ext cx="0" cy="184680"/>
                            </a:xfrm>
                            <a:prstGeom prst="line">
                              <a:avLst/>
                            </a:prstGeom>
                            <a:ln w="95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0680" y="456480"/>
                            <a:ext cx="14364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14480" cy="0"/>
                            </a:xfrm>
                            <a:prstGeom prst="line">
                              <a:avLst/>
                            </a:prstGeom>
                            <a:ln w="95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7280" y="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5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28080"/>
                              <a:ext cx="0" cy="184680"/>
                            </a:xfrm>
                            <a:prstGeom prst="line">
                              <a:avLst/>
                            </a:prstGeom>
                            <a:ln w="954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3920" y="453240"/>
                            <a:ext cx="0" cy="186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7960" y="50760"/>
                            <a:ext cx="134748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1600" y="0"/>
                            <a:ext cx="545400" cy="369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860400"/>
                            <a:ext cx="0" cy="790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079640"/>
                            <a:ext cx="0" cy="53532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2840" y="130176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5440" y="153720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0" y="130248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600" y="153468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0760" y="455400"/>
                            <a:ext cx="240120" cy="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120680"/>
                            <a:ext cx="0" cy="53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0520" y="153468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64720" y="1290240"/>
                            <a:ext cx="262800" cy="29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709200"/>
                            <a:ext cx="302760" cy="17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200" y="711360"/>
                            <a:ext cx="306720" cy="177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652400"/>
                            <a:ext cx="10620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320" y="1081440"/>
                            <a:ext cx="0" cy="30276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081440"/>
                            <a:ext cx="0" cy="3049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088280"/>
                            <a:ext cx="108720" cy="57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1088280"/>
                            <a:ext cx="203760" cy="577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930960"/>
                            <a:ext cx="0" cy="19044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600" y="922680"/>
                            <a:ext cx="106560" cy="137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59560" y="94284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541880" y="94284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5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9880" y="765720"/>
                            <a:ext cx="116208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34200" y="192960"/>
                              <a:ext cx="112788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080" y="15624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6560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19960"/>
                              <a:ext cx="89712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91880"/>
                              <a:ext cx="71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15280" y="187920"/>
                              <a:ext cx="450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212040"/>
                              <a:ext cx="6084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1480" y="956880"/>
                            <a:ext cx="37728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738360" y="92016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763920"/>
                            <a:ext cx="0" cy="16560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983520"/>
                            <a:ext cx="1522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955800"/>
                            <a:ext cx="71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52560" y="951840"/>
                            <a:ext cx="45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975960"/>
                            <a:ext cx="6084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709200"/>
                            <a:ext cx="196200" cy="17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80" y="859680"/>
                            <a:ext cx="116280" cy="23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7480" y="541800"/>
                            <a:ext cx="181080" cy="22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541800"/>
                            <a:ext cx="181080" cy="22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pt;margin-top:112.3pt;width:250.2pt;height:162.7pt" coordorigin="1794,2246" coordsize="5004,3254">
                <v:line id="shape_0" from="3782,2328" to="3782,3567" stroked="t" o:allowincell="f" style="position:absolute;mso-position-vertical-relative:pag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3720;top:3524;width:136;height:530">
                  <v:rect id="shape_0" fillcolor="black" stroked="t" o:allowincell="f" style="position:absolute;left:3720;top:3885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3720;top:3525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oval id="shape_0" stroked="t" o:allowincell="f" style="position:absolute;left:6010;top:3261;width:282;height:282;flip:x;mso-wrap-style:none;v-text-anchor:middle;mso-position-vertical-relative:page">
                  <v:fill o:detectmouseclick="t" on="false"/>
                  <v:stroke color="black" weight="63360" joinstyle="miter" endcap="flat"/>
                  <w10:wrap type="none"/>
                </v:oval>
                <v:oval id="shape_0" stroked="t" o:allowincell="f" style="position:absolute;left:4081;top:3258;width:282;height:282;flip:x;mso-wrap-style:none;v-text-anchor:middle;mso-position-vertical-relative:page">
                  <v:fill o:detectmouseclick="t" on="false"/>
                  <v:stroke color="black" weight="63360" joinstyle="miter" endcap="flat"/>
                  <w10:wrap type="none"/>
                </v:oval>
                <v:oval id="shape_0" stroked="t" o:allowincell="f" style="position:absolute;left:2062;top:3258;width:282;height:282;flip:x;mso-wrap-style:none;v-text-anchor:middle;mso-position-vertical-relative:page">
                  <v:fill o:detectmouseclick="t" on="false"/>
                  <v:stroke color="black" weight="63360" joinstyle="miter" endcap="flat"/>
                  <w10:wrap type="none"/>
                </v:oval>
                <v:group id="shape_0" style="position:absolute;left:2250;top:3700;width:496;height:170">
                  <v:rect id="shape_0" fillcolor="black" stroked="t" o:allowincell="f" style="position:absolute;left:2610;top:3700;width:135;height:169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250;top:3700;width:135;height:169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group id="shape_0" style="position:absolute;left:2930;top:3402;width:490;height:808">
                  <v:rect id="shape_0" fillcolor="black" stroked="t" o:allowincell="f" style="position:absolute;left:3362;top:3402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3218;top:3402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3074;top:3402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930;top:3402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3362;top:3939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3218;top:3939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3074;top:3939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930;top:3939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line id="shape_0" from="2202,3530" to="2202,3743" stroked="t" o:allowincell="f" style="position:absolute;mso-position-vertical-relative:page">
                  <v:stroke color="black" weight="95400" joinstyle="miter" endcap="flat"/>
                  <v:fill o:detectmouseclick="t" on="false"/>
                  <w10:wrap type="none"/>
                </v:line>
                <v:group id="shape_0" style="position:absolute;left:2608;top:3859;width:640;height:300">
                  <v:line id="shape_0" from="2608,3860" to="3192,3860" stroked="t" o:allowincell="f" style="position:absolute;mso-position-vertical-relative:page">
                    <v:stroke color="black" weight="3492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191;top:3859;width:56;height:56;mso-wrap-style:none;v-text-anchor:middle;mso-position-vertical-relative:page">
                    <v:fill o:detectmouseclick="t" on="false"/>
                    <v:stroke color="black" weight="34920" joinstyle="miter" endcap="flat"/>
                    <w10:wrap type="none"/>
                  </v:rect>
                  <v:line id="shape_0" from="3246,3911" to="3246,4159" stroked="t" o:allowincell="f" style="position:absolute;mso-position-vertical-relative:page">
                    <v:stroke color="black" weight="34920" joinstyle="miter" endcap="flat"/>
                    <v:fill o:detectmouseclick="t" on="false"/>
                    <w10:wrap type="none"/>
                  </v:line>
                </v:group>
                <v:group id="shape_0" style="position:absolute;left:2929;top:3146;width:496;height:170">
                  <v:rect id="shape_0" fillcolor="black" stroked="t" o:allowincell="f" style="position:absolute;left:2930;top:3147;width:135;height:169;flip:xy;mso-wrap-style:none;v-text-anchor:middle;rotation:18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3290;top:3147;width:135;height:169;flip:xy;mso-wrap-style:none;v-text-anchor:middle;rotation:18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line id="shape_0" from="3241,3176" to="3399,3418" stroked="t" o:allowincell="f" style="position:absolute;flip:y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2973,3174" to="3104,3413" stroked="t" o:allowincell="f" style="position:absolute;flip:xy;mso-position-vertical-relative:pag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3091;top:4279;width:136;height:530">
                  <v:rect id="shape_0" fillcolor="black" stroked="t" o:allowincell="f" style="position:absolute;left:3092;top:4639;width:135;height:169;flip:xy;mso-wrap-style:none;v-text-anchor:middle;rotation:9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3092;top:4279;width:135;height:169;flip:xy;mso-wrap-style:none;v-text-anchor:middle;rotation:9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group id="shape_0" style="position:absolute;left:2497;top:3870;width:136;height:530">
                  <v:rect id="shape_0" fillcolor="black" stroked="t" o:allowincell="f" style="position:absolute;left:2497;top:4231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497;top:3871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rect id="shape_0" fillcolor="black" stroked="t" o:allowincell="f" style="position:absolute;left:3362;top:3960;width:236;height:449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group id="shape_0" style="position:absolute;left:5542;top:2880;width:496;height:170">
                  <v:rect id="shape_0" fillcolor="black" stroked="t" o:allowincell="f" style="position:absolute;left:5543;top:2881;width:135;height:169;flip:xy;mso-wrap-style:none;v-text-anchor:middle;rotation:18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903;top:2881;width:135;height:169;flip:xy;mso-wrap-style:none;v-text-anchor:middle;rotation:18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group id="shape_0" style="position:absolute;left:5722;top:3524;width:136;height:530">
                  <v:rect id="shape_0" fillcolor="black" stroked="t" o:allowincell="f" style="position:absolute;left:5722;top:3885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722;top:3525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group id="shape_0" style="position:absolute;left:4270;top:3700;width:496;height:170">
                  <v:rect id="shape_0" fillcolor="black" stroked="t" o:allowincell="f" style="position:absolute;left:4630;top:3700;width:135;height:169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270;top:3700;width:135;height:169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group id="shape_0" style="position:absolute;left:4932;top:3402;width:490;height:808">
                  <v:rect id="shape_0" fillcolor="black" stroked="t" o:allowincell="f" style="position:absolute;left:5364;top:3402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220;top:3402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076;top:3402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932;top:3402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364;top:3939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220;top:3939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076;top:3939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932;top:3939;width:57;height:270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group id="shape_0" style="position:absolute;left:4932;top:2881;width:496;height:170">
                  <v:rect id="shape_0" fillcolor="black" stroked="t" o:allowincell="f" style="position:absolute;left:5292;top:2881;width:135;height:169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932;top:2881;width:135;height:169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line id="shape_0" from="4631,3860" to="5197,3860" stroked="t" o:allowincell="f" style="position:absolute;mso-position-vertical-relative:page">
                  <v:stroke color="black" weight="34920" joinstyle="miter" endcap="flat"/>
                  <v:fill o:detectmouseclick="t" on="false"/>
                  <w10:wrap type="none"/>
                </v:line>
                <v:line id="shape_0" from="4222,3506" to="4222,3749" stroked="t" o:allowincell="f" style="position:absolute;mso-position-vertical-relative:page">
                  <v:stroke color="black" weight="954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193;top:3859;width:56;height:56;mso-wrap-style:none;v-text-anchor:middle;mso-position-vertical-relative:page">
                  <v:fill o:detectmouseclick="t" on="false"/>
                  <v:stroke color="black" weight="34920" joinstyle="miter" endcap="flat"/>
                  <w10:wrap type="none"/>
                </v:rect>
                <v:line id="shape_0" from="5248,3908" to="5248,4156" stroked="t" o:allowincell="f" style="position:absolute;mso-position-vertical-relative:page">
                  <v:stroke color="black" weight="34920" joinstyle="miter" endcap="flat"/>
                  <v:fill o:detectmouseclick="t" on="false"/>
                  <w10:wrap type="none"/>
                </v:line>
                <v:group id="shape_0" style="position:absolute;left:4931;top:3149;width:496;height:170">
                  <v:rect id="shape_0" fillcolor="black" stroked="t" o:allowincell="f" style="position:absolute;left:4932;top:3150;width:135;height:169;flip:xy;mso-wrap-style:none;v-text-anchor:middle;rotation:18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292;top:3150;width:135;height:169;flip:xy;mso-wrap-style:none;v-text-anchor:middle;rotation:18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line id="shape_0" from="5245,3170" to="5394,3418" stroked="t" o:allowincell="f" style="position:absolute;flip:y;mso-position-vertic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4958,3180" to="5112,3419" stroked="t" o:allowincell="f" style="position:absolute;flip:xy;mso-position-vertical-relative:pag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5093;top:4279;width:136;height:530">
                  <v:rect id="shape_0" fillcolor="black" stroked="t" o:allowincell="f" style="position:absolute;left:5094;top:4639;width:135;height:169;flip:xy;mso-wrap-style:none;v-text-anchor:middle;rotation:9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094;top:4279;width:135;height:169;flip:xy;mso-wrap-style:none;v-text-anchor:middle;rotation:9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group id="shape_0" style="position:absolute;left:4647;top:3870;width:136;height:530">
                  <v:rect id="shape_0" fillcolor="black" stroked="t" o:allowincell="f" style="position:absolute;left:4647;top:4231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647;top:3871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line id="shape_0" from="5302,2966" to="5679,2966" stroked="t" o:allowincell="f" style="position:absolute;mso-position-vertical-relative:page">
                  <v:stroke color="black" weight="954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5362;top:3960;width:254;height:446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2514;top:4479;width:3338;height:389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line id="shape_0" from="5792,2589" to="5792,3579" stroked="t" o:allowincell="f" style="position:absolute;mso-position-vertical-relative:pag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3535;top:2880;width:496;height:170">
                  <v:rect id="shape_0" fillcolor="black" stroked="t" o:allowincell="f" style="position:absolute;left:3536;top:2881;width:135;height:169;flip:xy;mso-wrap-style:none;v-text-anchor:middle;rotation:18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3896;top:2881;width:135;height:169;flip:xy;mso-wrap-style:none;v-text-anchor:middle;rotation:18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group id="shape_0" style="position:absolute;left:2932;top:2880;width:496;height:170">
                  <v:rect id="shape_0" fillcolor="black" stroked="t" o:allowincell="f" style="position:absolute;left:3292;top:2880;width:135;height:169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932;top:2880;width:135;height:169;flip:x;mso-wrap-style:none;v-text-anchor:middle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rect id="shape_0" fillcolor="black" stroked="t" o:allowincell="f" style="position:absolute;left:6396;top:2248;width:401;height:3250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1799;top:4953;width:4988;height:545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5943;top:3642;width:854;height:1856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1795;top:2249;width:170;height:3250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1805;top:2249;width:1037;height:908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1797;top:3924;width:632;height:1564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4337;top:2756;width:543;height:434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3726;top:3921;width:851;height:944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2448;top:2250;width:428;height:1385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2448;top:3363;width:539;height:281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2514;top:4294;width:467;height:292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group id="shape_0" style="position:absolute;left:4475;top:3136;width:136;height:530">
                  <v:rect id="shape_0" fillcolor="black" stroked="t" o:allowincell="f" style="position:absolute;left:4476;top:3136;width:135;height:169;flip:x;mso-wrap-style:none;v-text-anchor:middle;rotation:9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76;top:3496;width:135;height:169;flip:x;mso-wrap-style:none;v-text-anchor:middle;rotation:9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rect id="shape_0" fillcolor="black" stroked="t" o:allowincell="f" style="position:absolute;left:1808;top:2249;width:1827;height:578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line id="shape_0" from="5002,2963" to="5002,3256" stroked="t" o:allowincell="f" style="position:absolute;mso-position-vertical-relative:pag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5929;top:2964;width:225;height:335">
                  <v:line id="shape_0" from="5929,2966" to="6108,2966" stroked="t" o:allowincell="f" style="position:absolute;mso-position-vertical-relative:page">
                    <v:stroke color="black" weight="9540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098;top:2965;width:56;height:56;flip:x;mso-wrap-style:none;v-text-anchor:middle;rotation:270;mso-position-vertical-relative:page">
                    <v:fill o:detectmouseclick="t" on="false"/>
                    <v:stroke color="black" weight="95400" joinstyle="miter" endcap="flat"/>
                    <w10:wrap type="none"/>
                  </v:rect>
                  <v:line id="shape_0" from="6154,3009" to="6154,3299" stroked="t" o:allowincell="f" style="position:absolute;mso-position-vertical-relative:page">
                    <v:stroke color="black" weight="95400" joinstyle="miter" endcap="flat"/>
                    <v:fill o:detectmouseclick="t" on="false"/>
                    <w10:wrap type="none"/>
                  </v:line>
                </v:group>
                <v:group id="shape_0" style="position:absolute;left:3985;top:2964;width:225;height:335">
                  <v:line id="shape_0" from="3985,2966" to="4164,2966" stroked="t" o:allowincell="f" style="position:absolute;mso-position-vertical-relative:page">
                    <v:stroke color="black" weight="9540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154;top:2965;width:56;height:56;flip:x;mso-wrap-style:none;v-text-anchor:middle;rotation:270;mso-position-vertical-relative:page">
                    <v:fill o:detectmouseclick="t" on="false"/>
                    <v:stroke color="black" weight="95400" joinstyle="miter" endcap="flat"/>
                    <w10:wrap type="none"/>
                  </v:rect>
                  <v:line id="shape_0" from="4210,3009" to="4210,3299" stroked="t" o:allowincell="f" style="position:absolute;mso-position-vertical-relative:page">
                    <v:stroke color="black" weight="95400" joinstyle="miter" endcap="flat"/>
                    <v:fill o:detectmouseclick="t" on="false"/>
                    <w10:wrap type="none"/>
                  </v:line>
                </v:group>
                <v:line id="shape_0" from="2998,2960" to="2998,3253" stroked="t" o:allowincell="f" style="position:absolute;mso-position-vertical-relative:page">
                  <v:stroke color="black" weight="7632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729;top:2326;width:2121;height:500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5939;top:2246;width:858;height:581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line id="shape_0" from="4519,3601" to="4519,4845" stroked="t" o:allowincell="f" style="position:absolute;mso-position-vertical-relative:page">
                  <v:stroke color="black" weight="76320" joinstyle="miter" endcap="flat"/>
                  <v:fill o:detectmouseclick="t" on="false"/>
                  <w10:wrap type="none"/>
                </v:line>
                <v:line id="shape_0" from="5790,3946" to="5790,4788" stroked="t" o:allowincell="f" style="position:absolute;mso-position-vertical-relative:page">
                  <v:stroke color="black" weight="88920" joinstyle="miter" endcap="flat"/>
                  <v:fill o:detectmouseclick="t" on="false"/>
                  <w10:wrap type="none"/>
                </v:line>
                <v:group id="shape_0" style="position:absolute;left:5423;top:4278;width:136;height:530">
                  <v:rect id="shape_0" fillcolor="black" stroked="t" o:allowincell="f" style="position:absolute;left:5423;top:4639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423;top:4279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group id="shape_0" style="position:absolute;left:5726;top:4649;width:136;height:530">
                  <v:rect id="shape_0" fillcolor="black" stroked="t" o:allowincell="f" style="position:absolute;left:5726;top:5010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726;top:4650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group id="shape_0" style="position:absolute;left:3411;top:4279;width:136;height:530">
                  <v:rect id="shape_0" fillcolor="black" stroked="t" o:allowincell="f" style="position:absolute;left:3411;top:4640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3411;top:4280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group id="shape_0" style="position:absolute;left:2498;top:4645;width:136;height:530">
                  <v:rect id="shape_0" fillcolor="black" stroked="t" o:allowincell="f" style="position:absolute;left:2498;top:5006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2498;top:4646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line id="shape_0" from="3292,2963" to="3669,2963" stroked="t" o:allowincell="f" style="position:absolute;mso-position-vertical-relative:page">
                  <v:stroke color="black" weight="95400" joinstyle="miter" endcap="flat"/>
                  <v:fill o:detectmouseclick="t" on="false"/>
                  <w10:wrap type="none"/>
                </v:line>
                <v:line id="shape_0" from="3761,4011" to="3761,4857" stroked="t" o:allowincell="f" style="position:absolute;mso-position-vertical-relative:pag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4112;top:4645;width:136;height:530">
                  <v:rect id="shape_0" fillcolor="black" stroked="t" o:allowincell="f" style="position:absolute;left:4112;top:5006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112;top:4646;width:135;height:169;mso-wrap-style:none;v-text-anchor:middle;rotation:270;mso-position-vertical-relative:page">
                    <v:fill o:detectmouseclick="t" type="solid" color2="white"/>
                    <v:stroke color="black" joinstyle="miter" endcap="flat"/>
                    <w10:wrap type="none"/>
                  </v:rect>
                </v:group>
                <v:rect id="shape_0" fillcolor="black" stroked="t" o:allowincell="f" style="position:absolute;left:4574;top:4278;width:413;height:467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3363;top:3363;width:476;height:281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5364;top:3366;width:482;height:278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white" stroked="t" o:allowincell="f" style="position:absolute;left:4099;top:4848;width:166;height:125;flip:x;mso-wrap-style:none;v-text-anchor:middle;mso-position-vertical-relative:page">
                  <v:fill o:detectmouseclick="t" type="solid" color2="black"/>
                  <v:stroke color="white" joinstyle="miter" endcap="flat"/>
                  <w10:wrap type="none"/>
                </v:rect>
                <v:line id="shape_0" from="5104,3949" to="5104,4425" stroked="t" o:allowincell="f" style="position:absolute;mso-position-vertical-relative:page">
                  <v:stroke color="black" weight="34920" joinstyle="miter" endcap="flat"/>
                  <v:fill o:detectmouseclick="t" on="false"/>
                  <w10:wrap type="none"/>
                </v:line>
                <v:line id="shape_0" from="3100,3949" to="3100,4428" stroked="t" o:allowincell="f" style="position:absolute;mso-position-vertical-relative:page">
                  <v:stroke color="black" weight="3492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853;top:3960;width:170;height:899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2705;top:3960;width:320;height:908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line id="shape_0" from="4654,3712" to="4654,4011" stroked="t" o:allowincell="f" style="position:absolute;mso-position-vertical-relative:page">
                  <v:stroke color="black" weight="3492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481;top:3699;width:167;height:215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coordsize="10800,10800" path="l0,21600xee" stroked="t" o:allowincell="f" style="position:absolute;left:2204;top:3731;width:56;height:56;flip:x;mso-wrap-style:none;v-text-anchor:middle;rotation:90;mso-position-vertical-relative:page">
                  <v:fill o:detectmouseclick="t" on="false"/>
                  <v:stroke color="black" weight="95400" joinstyle="miter" endcap="flat"/>
                  <w10:wrap type="none"/>
                </v:rect>
                <v:rect id="shape_0" coordsize="10800,10800" path="l0,21600xee" stroked="t" o:allowincell="f" style="position:absolute;left:4223;top:3731;width:56;height:56;flip:x;mso-wrap-style:none;v-text-anchor:middle;rotation:90;mso-position-vertical-relative:page">
                  <v:fill o:detectmouseclick="t" on="false"/>
                  <v:stroke color="black" weight="95400" joinstyle="miter" endcap="flat"/>
                  <w10:wrap type="none"/>
                </v:rect>
                <v:group id="shape_0" style="position:absolute;left:4960;top:3452;width:1829;height:383">
                  <v:line id="shape_0" from="5014,3756" to="6789,3756" stroked="t" o:allowincell="f" style="position:absolute;mso-position-vertical-relative:page">
                    <v:stroke color="black" weight="3492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962;top:3698;width:56;height:56;flip:x;mso-wrap-style:none;v-text-anchor:middle;rotation:90;mso-position-vertical-relative:page">
                    <v:fill o:detectmouseclick="t" on="false"/>
                    <v:stroke color="black" weight="34920" joinstyle="miter" endcap="flat"/>
                    <w10:wrap type="none"/>
                  </v:rect>
                  <v:line id="shape_0" from="4960,3452" to="4960,3712" stroked="t" o:allowincell="f" style="position:absolute;mso-position-vertical-relative:page">
                    <v:stroke color="black" weight="34920" joinstyle="miter" endcap="flat"/>
                    <v:fill o:detectmouseclick="t" on="false"/>
                    <w10:wrap type="none"/>
                  </v:line>
                  <v:line id="shape_0" from="5369,3798" to="6781,3798" stroked="t" o:allowincell="f" style="position:absolute;mso-position-vertical-relative:page">
                    <v:stroke color="black" weight="7632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204;top:3754;width:112;height:70;mso-wrap-style:none;v-text-anchor:middle;mso-position-vertical-relative:page">
                    <v:fill o:detectmouseclick="t" on="false"/>
                    <v:stroke color="black" weight="34920" joinstyle="miter" endcap="flat"/>
                    <w10:wrap type="none"/>
                  </v:rect>
                  <v:rect id="shape_0" coordsize="10800,10800" path="l0,21600xee" stroked="t" o:allowincell="f" style="position:absolute;left:5299;top:3748;width:70;height:88;flip:y;mso-wrap-style:none;v-text-anchor:middle;rotation:270;mso-position-vertical-relative:page">
                    <v:fill o:detectmouseclick="t" on="false"/>
                    <v:stroke color="black" weight="34920" joinstyle="miter" endcap="flat"/>
                    <w10:wrap type="none"/>
                  </v:rect>
                  <v:line id="shape_0" from="5323,3786" to="5418,3786" stroked="t" o:allowincell="f" style="position:absolute;mso-position-vertical-relative:page">
                    <v:stroke color="black" weight="34920" joinstyle="miter" endcap="flat"/>
                    <v:fill o:detectmouseclick="t" on="false"/>
                    <w10:wrap type="none"/>
                  </v:line>
                </v:group>
                <v:line id="shape_0" from="3010,3753" to="3603,3753" stroked="t" o:allowincell="f" style="position:absolute;mso-position-vertical-relative:page">
                  <v:stroke color="black" weight="3492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58;top:3695;width:56;height:56;flip:x;mso-wrap-style:none;v-text-anchor:middle;rotation:90;mso-position-vertical-relative:page">
                  <v:fill o:detectmouseclick="t" on="false"/>
                  <v:stroke color="black" weight="34920" joinstyle="miter" endcap="flat"/>
                  <w10:wrap type="none"/>
                </v:rect>
                <v:line id="shape_0" from="2956,3449" to="2956,3709" stroked="t" o:allowincell="f" style="position:absolute;mso-position-vertical-relative:page">
                  <v:stroke color="black" weight="34920" joinstyle="miter" endcap="flat"/>
                  <v:fill o:detectmouseclick="t" on="false"/>
                  <w10:wrap type="none"/>
                </v:line>
                <v:line id="shape_0" from="3364,3795" to="3603,3795" stroked="t" o:allowincell="f" style="position:absolute;mso-position-vertical-relative:page">
                  <v:stroke color="black" weight="7632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200;top:3751;width:112;height:70;mso-wrap-style:none;v-text-anchor:middle;mso-position-vertical-relative:page">
                  <v:fill o:detectmouseclick="t" on="false"/>
                  <v:stroke color="black" weight="34920" joinstyle="miter" endcap="flat"/>
                  <w10:wrap type="none"/>
                </v:rect>
                <v:rect id="shape_0" coordsize="10800,10800" path="l0,21600xee" stroked="t" o:allowincell="f" style="position:absolute;left:3295;top:3745;width:70;height:88;flip:y;mso-wrap-style:none;v-text-anchor:middle;rotation:270;mso-position-vertical-relative:page">
                  <v:fill o:detectmouseclick="t" on="false"/>
                  <v:stroke color="black" weight="34920" joinstyle="miter" endcap="flat"/>
                  <w10:wrap type="none"/>
                </v:rect>
                <v:line id="shape_0" from="3319,3783" to="3414,3783" stroked="t" o:allowincell="f" style="position:absolute;mso-position-vertical-relative:page">
                  <v:stroke color="black" weight="3492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681;top:3363;width:308;height:281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1896;top:3600;width:182;height:374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5476;top:3099;width:284;height:356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3475;top:3099;width:284;height:356;flip:x;mso-wrap-style:none;v-text-anchor:middl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MPLIFIER PCB – 2X MIRROR IMAGE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steinbaugh</dc:creator>
  <dc:description/>
  <cp:keywords/>
  <dc:language>en-US</dc:language>
  <cp:lastModifiedBy>gsteinbaugh</cp:lastModifiedBy>
  <cp:lastPrinted>2007-10-29T17:30:00Z</cp:lastPrinted>
  <dcterms:modified xsi:type="dcterms:W3CDTF">2008-02-27T13:12:00Z</dcterms:modified>
  <cp:revision>6</cp:revision>
  <dc:subject/>
  <dc:title/>
</cp:coreProperties>
</file>